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5.08.2023 № 24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)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5.08.2023 № 24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аспорт муниципальной программы «Развитие транспортной инфраструктуры муниципального района «Заполярный район» на 2021-2030 годы» внести следующие изменения:</w:t>
      </w:r>
    </w:p>
    <w:p>
      <w:pPr>
        <w:pStyle w:val="Style19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 xml:space="preserve">Целевые показатели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чал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, содержащихся в надлежащем порядке;</w:t>
              <w:br/>
              <w:t>–  количество отремонтированных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ой проектной документации на ремонт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-23" w:firstLine="23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снегоходных маршрут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еревезенных пассажиров автомобильным транспортом в муниципальном сообщени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транспортных средств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транспортных средств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 на территории поселения, в отношении которых проведены мероприятия по организации дорожного движения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веденных дополнительных судовых ходов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ротяженность обустроенных проездов между населенными пунктами в границах муниципального района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ричалов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 xml:space="preserve">Объемы и источники финансирования муниципальной программ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65 019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3 94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6 58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608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65 019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3 94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6 581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4 608,1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ое предложение Раздела 2 «Описание целей и задач Программы»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авиаплощадок в поселениях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ест причаливания речного транспорта в поселениях Заполяр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993" w:leader="none"/>
        </w:tabs>
        <w:overflowPunct w:val="true"/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значение и содержание снегоходных маршрутов, расположенных на территории муниципального района «Заполярный район»;</w:t>
      </w:r>
    </w:p>
    <w:p>
      <w:pPr>
        <w:pStyle w:val="Normal"/>
        <w:tabs>
          <w:tab w:val="clear" w:pos="708"/>
          <w:tab w:val="left" w:pos="993" w:leader="none"/>
          <w:tab w:val="left" w:pos="1478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ab/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беспечение организации дорожного движ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– создание условий для предоставления услуг водным транспортом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75 629,5» заменить цифрами «365 019,7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8-15T15:26:00Z</cp:lastPrinted>
  <dcterms:modified xsi:type="dcterms:W3CDTF">2023-08-15T12:26:00Z</dcterms:modified>
  <cp:revision>8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